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70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Передерей Марины Алексе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Знаме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Передерей М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Передерей Марину Алексеевну, 06.11.1966 года рождения, 4  августа 2025 года в 15.33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Передерей М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3:09:00Z</dcterms:modified>
  <cp:revision>7</cp:revision>
  <dc:subject/>
  <dc:title>ИЗБИРАТЕЛЬНАЯ КОМИССИЯ ЛИПЕЦКОЙ ОБЛАСТИ</dc:title>
</cp:coreProperties>
</file>